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ptos;Arial" w:hAnsi="Aptos;Arial" w:cs="Arial"/>
          <w:i/>
          <w:i/>
          <w:sz w:val="22"/>
          <w:szCs w:val="22"/>
        </w:rPr>
      </w:pPr>
      <w:r>
        <w:rPr>
          <w:rFonts w:cs="Arial" w:ascii="Aptos;Arial" w:hAnsi="Aptos;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ptos;Arial" w:hAnsi="Aptos;Arial" w:cs="Arial"/>
          <w:i/>
          <w:i/>
          <w:sz w:val="22"/>
          <w:szCs w:val="22"/>
        </w:rPr>
      </w:pPr>
      <w:r>
        <w:rPr>
          <w:rFonts w:cs="Arial" w:ascii="Aptos;Arial" w:hAnsi="Aptos;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ptos;Arial" w:hAnsi="Aptos;Arial" w:cs="Arial"/>
          <w:b/>
          <w:b/>
          <w:bCs/>
          <w:i/>
          <w:i/>
          <w:sz w:val="22"/>
          <w:szCs w:val="22"/>
        </w:rPr>
      </w:pPr>
      <w:r>
        <w:rPr>
          <w:rFonts w:cs="Arial" w:ascii="Aptos;Arial" w:hAnsi="Aptos;Arial"/>
          <w:b/>
          <w:bCs/>
          <w:i/>
          <w:sz w:val="22"/>
          <w:szCs w:val="22"/>
        </w:rPr>
      </w:r>
    </w:p>
    <w:p>
      <w:pPr>
        <w:pStyle w:val="Heading1"/>
        <w:rPr>
          <w:rFonts w:ascii="Aptos;Arial" w:hAnsi="Aptos;Arial" w:cs="Arial"/>
          <w:b/>
          <w:b/>
          <w:bCs/>
          <w:sz w:val="22"/>
          <w:szCs w:val="22"/>
        </w:rPr>
      </w:pPr>
      <w:r>
        <w:rPr>
          <w:rFonts w:cs="Arial" w:ascii="Aptos;Arial" w:hAnsi="Aptos;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ptos;Arial" w:hAnsi="Aptos;Arial" w:cs="Aptos;Arial"/>
        </w:rPr>
      </w:pPr>
      <w:r>
        <w:rPr>
          <w:rFonts w:cs="Aptos;Arial" w:ascii="Aptos;Arial" w:hAnsi="Aptos;Arial"/>
        </w:rPr>
        <w:t xml:space="preserve">Kulturoznawstwo i wiedza o mediach </w:t>
      </w:r>
    </w:p>
    <w:p>
      <w:pPr>
        <w:pStyle w:val="Normal"/>
        <w:autoSpaceDE w:val="true"/>
        <w:jc w:val="center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;Arial" w:hAnsi="Aptos;Arial" w:cs="Arial"/>
                <w:sz w:val="22"/>
                <w:szCs w:val="22"/>
                <w:lang w:val="en-US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Seminarium </w:t>
            </w:r>
            <w:r>
              <w:rPr>
                <w:rFonts w:cs="Aptos;Arial" w:ascii="Aptos;Arial" w:hAnsi="Aptos;Arial"/>
              </w:rPr>
              <w:t>literaturoznawcze 1 i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;Arial" w:hAnsi="Aptos;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ptos;Arial" w:hAnsi="Aptos;Arial"/>
                <w:i/>
                <w:iCs/>
                <w:sz w:val="22"/>
                <w:szCs w:val="22"/>
                <w:lang w:val="en-US"/>
              </w:rPr>
              <w:t>Seminar in Literary and Cultural Studies</w:t>
            </w:r>
          </w:p>
        </w:tc>
      </w:tr>
    </w:tbl>
    <w:p>
      <w:pPr>
        <w:pStyle w:val="Normal"/>
        <w:jc w:val="center"/>
        <w:rPr>
          <w:rFonts w:ascii="Aptos;Arial" w:hAnsi="Aptos;Arial" w:cs="Arial"/>
          <w:sz w:val="22"/>
          <w:szCs w:val="22"/>
          <w:lang w:val="en-US"/>
        </w:rPr>
      </w:pPr>
      <w:r>
        <w:rPr>
          <w:rFonts w:cs="Arial" w:ascii="Aptos;Arial" w:hAnsi="Aptos;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dr hab. Magdalena Stoch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Katedra Mediów i Badań Kulturowych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Opis kursu (cele kształcenia)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Seminarium poświęcone jest analizie i interpretacji współczesnych zjawisk kulturowych w perspektywie literaturoznawczej i kulturoznawczej, ze szczególnym uwzględnieniem ich intermedialnego i społecznego kontekstu. Osoby uczestniczące poznają wybrane teorie oraz praktyki badawcze dotyczącymi relacji literatury, kultury popularnej i nowych mediów, a także dyskursów tożsamościowych i społecznych.</w:t>
            </w:r>
            <w:r>
              <w:rPr>
                <w:rFonts w:cs="Aptos;Arial" w:ascii="Aptos;Arial" w:hAnsi="Aptos;Arial"/>
                <w:sz w:val="20"/>
                <w:szCs w:val="20"/>
              </w:rPr>
              <w:t xml:space="preserve"> </w:t>
            </w:r>
            <w:r>
              <w:rPr>
                <w:rFonts w:cs="Arial" w:ascii="Aptos;Arial" w:hAnsi="Aptos;Arial"/>
                <w:sz w:val="20"/>
                <w:szCs w:val="20"/>
              </w:rPr>
              <w:t>Celem seminarium jest rozwijanie umiejętności krytycznej analizy współczesnych zjawisk kultury oraz pogłębianie wiedzy o roli literatury w przestrzeni społecznej i medialnej. Osoby studiujące będą pracować nad własnymi projektami badawczymi, w których wykorzystają narzędzia literaturoznawcze, kulturoznawcze i medioznawcze, aby analizować wybrane teksty, praktyki i instytucje.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Warunki wstępne: osoba studiująca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1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posiada podstawową wiedzę z zakresu literaturoznawstwa i kulturoznawstwa, umożliwiającą analizę i interpretację tekstów kultury; zna podstawowe pojęcia i koncepcje teoretyczne dotyczące literatury, mediów i kultury popular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otrafi sprawnie posługiwać się językiem polskim w mowie i piśmie, samodzielnie redagując poprawne stylistycznie i logicznie teksty akademicki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; potrafi czytać teksty naukowe w sposób krytyczny, wyodrębniać ich główne tezy i argumenty, a następnie syntetyzować je i odnosić do innych źródeł;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otrafi planować i organizować własną pracę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, korzystając z dostępnych narzędzi badawczych i metodologicznych; jest gotów/gotowa do odpowiedzialnej i samodzielnej pracy badawczej, w tym do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systematycznego realizowania zadań w ramach seminarium</w:t>
            </w:r>
            <w:r>
              <w:rPr>
                <w:rFonts w:cs="Arial" w:ascii="Aptos;Arial" w:hAnsi="Aptos;Arial"/>
                <w:sz w:val="20"/>
                <w:szCs w:val="20"/>
              </w:rPr>
              <w:t>; wykazuje otwartość na różne perspektywy teoretyczne i interpretacyj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odstawy teorii kultury, Kultura popularna, Stereotypy i uprzedzenia w tekstach kultury</w:t>
            </w:r>
          </w:p>
          <w:p>
            <w:pPr>
              <w:pStyle w:val="Normal"/>
              <w:autoSpaceDE w:val="true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Efekty uczenia się ZGODNE z planem dla rocznika rozpoczynającego studia w r.ak. 2023/2024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01"/>
        <w:gridCol w:w="1560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Wiedza</w:t>
            </w:r>
          </w:p>
        </w:tc>
        <w:tc>
          <w:tcPr>
            <w:tcW w:w="61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>Efekt uczenia się dla kursu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73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W01, Absolwent zna i rozumie w stopniu zaawansowanym miejsce literaturoznawstwa, kulturoznawstwa i medioznawstwa w systemie nauk humanistycznych i społecznych oraz ich specyfikę metodologiczną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02, Absolwent zna i rozumie powiązania tych dyscyplin z innymi naukami humanistycznymi i społecznymi. 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W03, Absolwent zna i rozumie wybraną terminologię, teorie i metodologie badań oraz główne kierunki rozwoju literaturoznawstwa, kulturoznawstwa i medioznawstwa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W04, Absolwent orientuje się w aktualnym stanie badań nad literaturą, kulturą i mediami oraz w ich intermedialnych i społecznych kontekstach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W05, Absolwent zna i rozumie w zaawansowanym stopniu metody analizy i interpretacji tekstów kultury właściwe dla wybranych nurtów i szkół badawczych.</w:t>
            </w:r>
          </w:p>
          <w:p>
            <w:pPr>
              <w:pStyle w:val="Normal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  <w:p>
            <w:pPr>
              <w:pStyle w:val="Normal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5"/>
        <w:gridCol w:w="15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miejętności</w:t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Efekt uczenia się dla kursu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U01, Absolwent potrafi wyszukiwać, oceniać i selekcjonować informacje oraz samodzielnie pogłębiać wiedzę z zakresu literaturoznawstwa, kulturoznawstwa i medioznawstwa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2, Absolwent potrafi przygotować bibliografię przedmiotową, formułować problemy badawcze i prezentować wyniki analiz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U03, Absolwent dobiera właściwe metody i narzędzia do rozwiązywania złożonych problemów badawczych w obszarze literatury, kultury i mediów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4, Absolwent analizuje i interpretuje różne typy tekstów kultury, rozpoznając zjawiska i określając ich cechy oraz funkcje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5, Absolwent posługuje się specjalistyczną terminologią, uczestniczy w debatach, przedstawia i ocenia stanowiska oraz prowadzi dyskusję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6, Absolwent przygotowuje prace pisemne i prezentacje, wykorzystując różne źródła wiedzy, ujęcia teoretyczne i media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U07, Absolwent formułuje własne pomysły i argumenty, posługując się językiem specjalistycznym i adekwatną argumentacją.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U12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5"/>
        <w:gridCol w:w="15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ompetencje społeczne</w:t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>Efekt uczenia się dla kursu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K01, Absolwent potrafi samodzielnie planować i realizować proces uczenia się przez całe życie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02, Absolwent jest gotów/gotowa do krytycznej oceny posiadanej wiedzy oraz do jej aktualizowania w odpowiedzi na nowe dane.</w:t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03, Absolwent uznaje znaczenie wiedzy w rozwiązywaniu problemów poznawczych i praktycznych oraz jest otwarty/a na konsultacje eksperckie.</w:t>
            </w:r>
          </w:p>
        </w:tc>
        <w:tc>
          <w:tcPr>
            <w:tcW w:w="1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Normal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24+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Opis metod prowadzenia zajęć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left="214" w:right="194" w:hanging="0"/>
              <w:jc w:val="both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Seminarium dyplomowe prowadzone jest w formule warsztatowo-dyskusyjnej. Podstawową metodą pracy jest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dyskusja naukowa</w:t>
            </w:r>
            <w:r>
              <w:rPr>
                <w:rFonts w:cs="Arial" w:ascii="Aptos;Arial" w:hAnsi="Aptos;Arial"/>
                <w:sz w:val="20"/>
                <w:szCs w:val="20"/>
              </w:rPr>
              <w:t>, prowadzona zarówno w trybie plenarnym, jak i w mniejszych grupach, w ramach której studenci i studentki prezentują własne pomysły badawcze, formułują tezy, a następnie poddają je krytycznej analizie i ocenie. Zastosowane metody obejmują: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rezentacje indywidualne i grupow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przedstawianie projektów badawczych, fragmentów prac oraz wstępnych wyników analiz, z wykorzystaniem adekwatnej terminologii i aparatu naukowego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moderowane dyskusje problemow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ćwiczenie umiejętności argumentacji, konfrontacji stanowisk oraz krytycznej refleksji nad literaturą przedmiotu i własnymi tezami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analizę tekstów teoretycznych i tekstów kultury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wspólną lekturę i interpretację, ukierunkowaną na zastosowanie wybranych narzędzi metodologicznych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pracę projektową w niewielkich zespołach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wspólne opracowywanie zagadnień, udzielanie informacji zwrotnej oraz rozwijanie kompetencji współpracy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samodzielną organizację pracy badawczej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planowanie harmonogramu pisania, dobór literatury, przygotowywanie bibliografii i dokumentowanie postępów, co wspiera rozwój kompetencji w zakresie uczenia się przez całe życie;</w:t>
            </w:r>
          </w:p>
          <w:p>
            <w:pPr>
              <w:pStyle w:val="Zawartotabeli"/>
              <w:numPr>
                <w:ilvl w:val="0"/>
                <w:numId w:val="2"/>
              </w:numPr>
              <w:ind w:left="720" w:right="194" w:hanging="360"/>
              <w:jc w:val="both"/>
              <w:rPr/>
            </w:pP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konsultacje indywidualne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– służące pogłębionej pracy nad warsztatem naukowym oraz metodologią pisania pracy dyplomowej.</w:t>
            </w:r>
          </w:p>
          <w:p>
            <w:pPr>
              <w:pStyle w:val="Zawartotabeli"/>
              <w:numPr>
                <w:ilvl w:val="0"/>
                <w:numId w:val="5"/>
              </w:numPr>
              <w:ind w:left="214" w:right="194" w:hanging="360"/>
              <w:jc w:val="both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</w:r>
          </w:p>
          <w:p>
            <w:pPr>
              <w:pStyle w:val="Zawartotabeli"/>
              <w:ind w:left="214" w:right="194" w:hanging="0"/>
              <w:jc w:val="both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Przyjęty model pracy zakłada, że każdy uczestnik/uczestniczka seminarium traktowany jest jako początkujący badacz/badaczka, aktywnie współtworzący/a wspólnotę akademicką, zdolny/a do formułowania własnych projektów, przedstawiania ich na forum oraz podejmowania refleksji nad ich mocnymi i słabymi stronami.</w:t>
            </w:r>
          </w:p>
          <w:p>
            <w:pPr>
              <w:pStyle w:val="Zawartotabeli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98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 xml:space="preserve">E – </w:t>
            </w:r>
            <w:r>
              <w:rPr>
                <w:rFonts w:cs="Arial" w:ascii="Aptos;Arial" w:hAnsi="Aptos;Arial"/>
                <w:sz w:val="16"/>
                <w:szCs w:val="16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Praca pisemna (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ptos;Arial" w:hAnsi="Aptos;Arial" w:cs="Arial"/>
              </w:rPr>
            </w:pPr>
            <w:r>
              <w:rPr>
                <w:rFonts w:cs="Arial" w:ascii="Aptos;Arial" w:hAnsi="Aptos;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;Arial" w:hAnsi="Aptos;Arial" w:cs="Arial"/>
                <w:sz w:val="16"/>
                <w:szCs w:val="16"/>
              </w:rPr>
            </w:pPr>
            <w:r>
              <w:rPr>
                <w:rFonts w:cs="Arial" w:ascii="Aptos;Arial" w:hAnsi="Aptos;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Zawartotabeli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Zaliczenie seminarium w pierwszym semestrze uzależnione jest od aktywnego uczestnictwa w zajęciach, systematycznego przedstawiania koncepcji badawczej oraz przygotowania wstępnej bibliografii i planu pracy. Warunkiem koniecznym uzyskania zaliczenia jest oddanie draftu pierwszego rozdziału pracy licencjackiej w terminie do dnia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30 stycznia 2026 r.</w:t>
            </w:r>
            <w:r>
              <w:rPr>
                <w:rFonts w:cs="Arial" w:ascii="Aptos;Arial" w:hAnsi="Aptos;Arial"/>
                <w:sz w:val="20"/>
                <w:szCs w:val="20"/>
              </w:rPr>
              <w:t>, co pozwoli na jego sprawdzenie i dokonanie wpisu przed zakończeniem sesji zimowej.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 drugim semestrze ocenie podlega dalszy postęp prac, aktywność w dyskusjach seminaryjnych oraz prezentowanie kolejnych fragmentów tekstu. Warunkiem zaliczenia jest oddanie kompletnej wersji pracy licencjackiej do dnia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30 maja 2026 r.</w:t>
            </w:r>
            <w:r>
              <w:rPr>
                <w:rFonts w:cs="Arial" w:ascii="Aptos;Arial" w:hAnsi="Aptos;Arial"/>
                <w:sz w:val="20"/>
                <w:szCs w:val="20"/>
              </w:rPr>
              <w:t>, co umożliwi spełnienie wszystkich wymagań formalnych i dopuszczenie do procedury egzaminu dyplomowego.</w:t>
            </w:r>
          </w:p>
          <w:p>
            <w:pPr>
              <w:pStyle w:val="Zawartotabeli"/>
              <w:ind w:left="161" w:right="112" w:hanging="0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Osoby studiujące są zobowiązane do ujawniania przypadków korzystania z </w:t>
            </w:r>
            <w:r>
              <w:rPr>
                <w:rFonts w:cs="Arial" w:ascii="Aptos;Arial" w:hAnsi="Aptos;Arial"/>
                <w:b/>
                <w:bCs/>
                <w:sz w:val="20"/>
                <w:szCs w:val="20"/>
              </w:rPr>
              <w:t>narzędzi sztucznej inteligencji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oraz do zapewnienia, że treści wygenerowane przez AI nie będą przedstawiane jako ich własna, samodzielna praca. Wykorzystanie AI wymaga jasnego zaznaczenia stopnia i sposobu użycia.</w:t>
            </w:r>
            <w:r>
              <w:rPr/>
              <w:t xml:space="preserve"> </w:t>
            </w:r>
            <w:r>
              <w:rPr>
                <w:rFonts w:cs="Arial" w:ascii="Aptos;Arial" w:hAnsi="Aptos;Arial"/>
                <w:sz w:val="20"/>
                <w:szCs w:val="20"/>
              </w:rPr>
              <w:t>Dopuszcza się korzystanie z narzędzi sztucznej inteligencji wyłącznie w zakresie redakcji stylistycznej i językowej (np. poprawa gramatyki, stylu, przejrzystości zapisu). Niedopuszczalne jest wykorzystywanie AI do opracowania treści merytorycznych, formułowania argumentów czy analizy tekstu kultury/przekazu medialnego. Każdorazowe użycie AI należy odnotować w przypisie lub w końcowej adnotacji pracy.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ptos;Arial" w:hAnsi="Aptos;Arial" w:cs="Arial"/>
                <w:sz w:val="20"/>
                <w:szCs w:val="20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>Obecność na zajęciach jest obowiązkowa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Zakres tematyczny ustalony po wstępnych konsultacjach mailowych obejmuje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>Przygotowanie pracy dyplomowej (przypomnienie zasad sporządzania przypisów i bibliografii zgodnie ze standardami akademickimi; omówienie typów źródeł, baz danych, stylów cytowania, zasady etyki naukowej (cytowanie, AI) oraz poprawnego formatowania teksu). Omówienie kryteriów recenzji pracy dyplomowej (zgodność treści z tematem, struktura i układ pracy, wartość merytoryczna, poprawność edytorska, poprawność językowa, ocena całościowa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Przygotowywanie, opracowywanie i przedstawianie prezentacji o charakterze naukowym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Ciało jako narzędzie pracy, wstydu, oporu, przyjemności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Kultura jako przestrzeń reprodukcji i negocjacji hierarchii społecznych - język, styl i estetyka jako wyraz pozycji klasowej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Kryzys męskości i transformacja ról płciowych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Queer jako praktyka estetyczna i polityczna; technologia, cyfrowość i cielesność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Storytelling, emocje i ekonomia uwag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>Język, empatia i polityka widzialnośc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2"/>
                <w:szCs w:val="22"/>
              </w:rPr>
              <w:t xml:space="preserve">Relacja między faktem a fikcją; autentyczność jako konstrukcja kulturowa 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Wykaz literatury podstawowej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Ahmed, Sara (201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erformatywność obrzydzenia</w:t>
            </w:r>
            <w:r>
              <w:rPr>
                <w:rFonts w:cs="Arial" w:ascii="Aptos;Arial" w:hAnsi="Aptos;Arial"/>
                <w:sz w:val="20"/>
                <w:szCs w:val="20"/>
              </w:rPr>
              <w:t>, przeł. A. Barcz, „Teksty Drugie”, nr 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Ahmed, Sara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rzewodnik feministycznej psujzabawy</w:t>
            </w:r>
            <w:r>
              <w:rPr>
                <w:rFonts w:cs="Arial" w:ascii="Aptos;Arial" w:hAnsi="Aptos;Arial"/>
                <w:sz w:val="20"/>
                <w:szCs w:val="20"/>
              </w:rPr>
              <w:t>, przeł. M. Kunz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Ahmed, Sara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Żyć feministycznym życiem</w:t>
            </w:r>
            <w:r>
              <w:rPr>
                <w:rFonts w:cs="Arial" w:ascii="Aptos;Arial" w:hAnsi="Aptos;Arial"/>
                <w:sz w:val="20"/>
                <w:szCs w:val="20"/>
              </w:rPr>
              <w:t>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Bauman Zygmunt (2009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Konsumowanie życia,</w:t>
            </w:r>
            <w:r>
              <w:rPr>
                <w:rFonts w:cs="Arial" w:ascii="Aptos;Arial" w:hAnsi="Aptos;Arial"/>
                <w:sz w:val="20"/>
                <w:szCs w:val="20"/>
              </w:rPr>
              <w:t xml:space="preserve"> Kraków: Wyd. U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Czapliński, Przemysław (2020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Końca świata nie będzie. Parafraza krytycznoliteracka</w:t>
            </w:r>
            <w:r>
              <w:rPr>
                <w:rFonts w:cs="Arial" w:ascii="Aptos;Arial" w:hAnsi="Aptos;Arial"/>
                <w:sz w:val="20"/>
                <w:szCs w:val="20"/>
              </w:rPr>
              <w:t>, „Teksty Drugie”, nr 1, s. 65–9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Czapliński, Przemysław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Rozbieżne emancypacje. Przewodnik po prozie 1976–2020</w:t>
            </w:r>
            <w:r>
              <w:rPr>
                <w:rFonts w:cs="Arial" w:ascii="Aptos;Arial" w:hAnsi="Aptos;Arial"/>
                <w:sz w:val="20"/>
                <w:szCs w:val="20"/>
              </w:rPr>
              <w:t>, Kraków: Wydawnictwo Literack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hooks, bell (2020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Teoria feministyczna. Od marginesu do centrum</w:t>
            </w:r>
            <w:r>
              <w:rPr>
                <w:rFonts w:cs="Arial" w:ascii="Aptos;Arial" w:hAnsi="Aptos;Arial"/>
                <w:sz w:val="20"/>
                <w:szCs w:val="20"/>
              </w:rPr>
              <w:t>, przeł. E. Majewska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Hochschild Arlie Russell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Skradziona duma. Strata, wstyd i triumf prawicy</w:t>
            </w:r>
            <w:r>
              <w:rPr>
                <w:rFonts w:cs="Arial" w:ascii="Aptos;Arial" w:hAnsi="Aptos;Arial"/>
                <w:sz w:val="20"/>
                <w:szCs w:val="20"/>
              </w:rPr>
              <w:t>, Warszawa: Wydawnictwo Krytyki Politycznej, 202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Klein, Naomi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Doppelganger. Podróż do lustrzanego świata</w:t>
            </w:r>
            <w:r>
              <w:rPr>
                <w:rFonts w:cs="Arial" w:ascii="Aptos;Arial" w:hAnsi="Aptos;Arial"/>
                <w:sz w:val="20"/>
                <w:szCs w:val="20"/>
              </w:rPr>
              <w:t>, przeł. H. Jankowska, Warszawa: Wydawnictwo Muz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Kristeva, Julia (2008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otęga obrzydzenia. Esej o wstręcie</w:t>
            </w:r>
            <w:r>
              <w:rPr>
                <w:rFonts w:cs="Arial" w:ascii="Aptos;Arial" w:hAnsi="Aptos;Arial"/>
                <w:sz w:val="20"/>
                <w:szCs w:val="20"/>
              </w:rPr>
              <w:t>, przeł. M. Falski, Kraków: Wydawnictwo Uniwersytetu Jagiellońskieg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Massumi, Brian (2013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Autonomia afektu</w:t>
            </w:r>
            <w:r>
              <w:rPr>
                <w:rFonts w:cs="Arial" w:ascii="Aptos;Arial" w:hAnsi="Aptos;Arial"/>
                <w:sz w:val="20"/>
                <w:szCs w:val="20"/>
              </w:rPr>
              <w:t>, przeł. A. Lipszyc, „Teksty Drugie”, nr 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Price, Devon (2025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Oduczymy się wstydu. Jak odrzucić kulturę samooskarżeń i odzyskać siłę</w:t>
            </w:r>
            <w:r>
              <w:rPr>
                <w:rFonts w:cs="Arial" w:ascii="Aptos;Arial" w:hAnsi="Aptos;Arial"/>
                <w:sz w:val="20"/>
                <w:szCs w:val="20"/>
              </w:rPr>
              <w:t>, przeł. M. Stankiewicz, Warszawa: Biała Plam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Śmieja, Wojciech (2024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o męstwie. Historia polskiej męskości w XX wieku</w:t>
            </w:r>
            <w:r>
              <w:rPr>
                <w:rFonts w:cs="Arial" w:ascii="Aptos;Arial" w:hAnsi="Aptos;Arial"/>
                <w:sz w:val="20"/>
                <w:szCs w:val="20"/>
              </w:rPr>
              <w:t>, Wołowiec: Czar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Tabiszewska, Joanna (2015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rzeszłe przyszłości. Afektywne fakty i historie alternatywne</w:t>
            </w:r>
            <w:r>
              <w:rPr>
                <w:rFonts w:cs="Arial" w:ascii="Aptos;Arial" w:hAnsi="Aptos;Arial"/>
                <w:sz w:val="20"/>
                <w:szCs w:val="20"/>
              </w:rPr>
              <w:t>, „Teksty Drugie”, nr 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ieczorkiewicz, Patrycja (2023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Przegryw. Mężczyźni w pułapce gniewu i samotności</w:t>
            </w:r>
            <w:r>
              <w:rPr>
                <w:rFonts w:cs="Arial" w:ascii="Aptos;Arial" w:hAnsi="Aptos;Arial"/>
                <w:sz w:val="20"/>
                <w:szCs w:val="20"/>
              </w:rPr>
              <w:t>, Warszawa: W.A.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Wojnicka, Katarzyna (2025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Mężczyznologia</w:t>
            </w:r>
            <w:r>
              <w:rPr>
                <w:rFonts w:cs="Arial" w:ascii="Aptos;Arial" w:hAnsi="Aptos;Arial"/>
                <w:sz w:val="20"/>
                <w:szCs w:val="20"/>
              </w:rPr>
              <w:t>, Warszawa: Wydawnictwo Naukowe PW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rial" w:ascii="Aptos;Arial" w:hAnsi="Aptos;Arial"/>
                <w:sz w:val="20"/>
                <w:szCs w:val="20"/>
              </w:rPr>
              <w:t xml:space="preserve">Zimmerman, Jess (2023), </w:t>
            </w:r>
            <w:r>
              <w:rPr>
                <w:rFonts w:cs="Arial" w:ascii="Aptos;Arial" w:hAnsi="Aptos;Arial"/>
                <w:i/>
                <w:iCs/>
                <w:sz w:val="20"/>
                <w:szCs w:val="20"/>
              </w:rPr>
              <w:t>Kobiety i inne potwory. Tworzenie nowej mitologii</w:t>
            </w:r>
            <w:r>
              <w:rPr>
                <w:rFonts w:cs="Arial" w:ascii="Aptos;Arial" w:hAnsi="Aptos;Arial"/>
                <w:sz w:val="20"/>
                <w:szCs w:val="20"/>
              </w:rPr>
              <w:t>, przeł. H. Pustuła-Lewicka, Wołowiec: Czarne.</w:t>
            </w:r>
          </w:p>
        </w:tc>
      </w:tr>
    </w:tbl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Wykaz literatury uzupełniającej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1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;Arial" w:hAnsi="Aptos;Arial" w:cs="Arial"/>
                <w:sz w:val="22"/>
                <w:szCs w:val="22"/>
              </w:rPr>
            </w:pPr>
            <w:r>
              <w:rPr>
                <w:rFonts w:cs="Aptos;Arial" w:ascii="Aptos;Arial" w:hAnsi="Aptos;Arial"/>
                <w:sz w:val="20"/>
                <w:szCs w:val="20"/>
              </w:rPr>
              <w:t>Każda osoba uczestnicząca w seminarium samodzielnie dobiera literaturę uzupełniającą w porozumieniu z prowadzącą, zgodnie z profilem i zakresem podejmowanego tematu badawczego</w:t>
            </w:r>
            <w:r>
              <w:rPr>
                <w:rFonts w:cs="Aptos;Arial" w:ascii="Aptos;Arial" w:hAnsi="Aptos;Arial"/>
              </w:rPr>
              <w:t>.</w:t>
            </w:r>
          </w:p>
        </w:tc>
      </w:tr>
    </w:tbl>
    <w:p>
      <w:pPr>
        <w:pStyle w:val="BalloonText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p>
      <w:pPr>
        <w:pStyle w:val="BalloonText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Semina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20+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 xml:space="preserve">Pozostałe godziny kontaktu studenta z prowadzącym – indywidualne konsultacje na dyżurach lub drogą mailową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Przygotowanie pracy licencjackiej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18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ptos;Arial" w:cs="Aptos;Arial" w:ascii="Aptos;Arial" w:hAnsi="Aptos;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2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ptos;Arial" w:hAnsi="Aptos;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;Arial" w:hAnsi="Aptos;Arial"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BalloonText"/>
        <w:rPr>
          <w:rFonts w:ascii="Aptos;Arial" w:hAnsi="Aptos;Arial" w:cs="Arial"/>
          <w:sz w:val="22"/>
          <w:szCs w:val="22"/>
        </w:rPr>
      </w:pPr>
      <w:r>
        <w:rPr>
          <w:rFonts w:cs="Arial" w:ascii="Aptos;Arial" w:hAnsi="Aptos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5-11-12T14:16:00Z</dcterms:modified>
  <cp:revision>55</cp:revision>
  <dc:subject/>
  <dc:title>KARTA KURSU</dc:title>
</cp:coreProperties>
</file>